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1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народных депутатов «О внесении изменений в решение Кромского поселкового Совета народных депутатов №31-1ПС от 24.12.2024г. «О бюджете город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оселения Кромы  Кромского района Орловской области  на 2025 год и на плановый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от  «10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»  декабря 2025 г. №39-4ПС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городского поселения Кромы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Кромского района Орловской области  на 2025 год</w:t>
      </w:r>
    </w:p>
    <w:p>
      <w:pPr>
        <w:pStyle w:val="Normal"/>
        <w:spacing w:before="120" w:after="0"/>
        <w:jc w:val="right"/>
        <w:rPr>
          <w:b/>
          <w:b/>
          <w:szCs w:val="24"/>
        </w:rPr>
      </w:pPr>
      <w:r>
        <w:rPr>
          <w:b/>
          <w:szCs w:val="24"/>
        </w:rPr>
        <w:t>(тыс.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701"/>
        <w:gridCol w:w="1701"/>
        <w:gridCol w:w="1701"/>
      </w:tblGrid>
      <w:tr>
        <w:trPr>
          <w:trHeight w:val="8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Сума с</w:t>
            </w:r>
          </w:p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поправкам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точники финансирования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112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21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,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90,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21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,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90,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21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,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90,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21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,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90,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21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90,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21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90,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21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90,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21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90,79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народных депутатов «О внесении изменений в решение Кромского поселкового Совета народных депутатов №31-1ПС от 24.12.2024г. «О бюджете городского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оселения Кромы  Кромского района Орловской области  на 2025 год и на плановый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от  «10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»  декабря 2025 г. №39-4ПС</w:t>
      </w:r>
      <w:r>
        <w:rPr>
          <w:szCs w:val="24"/>
        </w:rPr>
        <w:t xml:space="preserve">              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120" w:after="0"/>
        <w:jc w:val="center"/>
        <w:rPr/>
      </w:pPr>
      <w:r>
        <w:rPr/>
        <w:t xml:space="preserve"> </w:t>
      </w:r>
      <w:r>
        <w:rPr>
          <w:b/>
          <w:szCs w:val="24"/>
        </w:rPr>
        <w:t>Источники финансирования дефицита бюджета городского поселения Кромы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Кромского района Орловской области на 2026-2027 годы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4963"/>
        <w:gridCol w:w="1417"/>
        <w:gridCol w:w="1418"/>
      </w:tblGrid>
      <w:tr>
        <w:trPr>
          <w:trHeight w:val="301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48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7 год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555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4347,66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555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4347,66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555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4347,66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555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4347,66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47,66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47,66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47,66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9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47,663</w:t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spacing w:before="12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avbuh</cp:lastModifiedBy>
  <cp:lastPrinted>2025-12-11T10:46:00Z</cp:lastPrinted>
  <dcterms:modified xsi:type="dcterms:W3CDTF">2025-12-11T07:47:00Z</dcterms:modified>
  <cp:revision>448</cp:revision>
  <dc:subject/>
  <dc:title>Проект</dc:title>
</cp:coreProperties>
</file>